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GT" w:eastAsia="en-US"/>
        </w:rPr>
      </w:pPr>
      <w:r>
        <w:rPr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357370</wp:posOffset>
            </wp:positionH>
            <wp:positionV relativeFrom="paragraph">
              <wp:posOffset>-234950</wp:posOffset>
            </wp:positionV>
            <wp:extent cx="1958975" cy="171386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76625</wp:posOffset>
            </wp:positionH>
            <wp:positionV relativeFrom="paragraph">
              <wp:posOffset>6308090</wp:posOffset>
            </wp:positionV>
            <wp:extent cx="3242310" cy="29940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490855</wp:posOffset>
            </wp:positionH>
            <wp:positionV relativeFrom="paragraph">
              <wp:posOffset>8171815</wp:posOffset>
            </wp:positionV>
            <wp:extent cx="3030855" cy="93154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494280</wp:posOffset>
            </wp:positionH>
            <wp:positionV relativeFrom="paragraph">
              <wp:posOffset>3058160</wp:posOffset>
            </wp:positionV>
            <wp:extent cx="3028950" cy="2016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579120</wp:posOffset>
            </wp:positionH>
            <wp:positionV relativeFrom="paragraph">
              <wp:posOffset>3065780</wp:posOffset>
            </wp:positionV>
            <wp:extent cx="3028950" cy="2009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08610</wp:posOffset>
            </wp:positionH>
            <wp:positionV relativeFrom="paragraph">
              <wp:posOffset>6378575</wp:posOffset>
            </wp:positionV>
            <wp:extent cx="1392555" cy="137985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66700</wp:posOffset>
                </wp:positionH>
                <wp:positionV relativeFrom="page">
                  <wp:posOffset>2044700</wp:posOffset>
                </wp:positionV>
                <wp:extent cx="5650230" cy="1101725"/>
                <wp:effectExtent l="0" t="0" r="76200" b="7620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77925"/>
                        </a:xfrm>
                        <a:prstGeom prst="rect"/>
                        <a:solidFill>
                          <a:srgbClr val="243F60"/>
                        </a:solidFill>
                        <a:ln w="38100">
                          <a:solidFill>
                            <a:srgbClr val="243F60"/>
                          </a:solidFill>
                        </a:ln>
                        <a:effectLst>
                          <a:outerShdw dist="107315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43F60" strokecolor="#243F60" strokeweight="3pt" style="position:absolute;rotation:-0;width:450.9pt;height:92.75pt;mso-wrap-distance-left:9.05pt;mso-wrap-distance-right:9.05pt;mso-wrap-distance-top:0pt;mso-wrap-distance-bottom:0pt;margin-top:161pt;mso-position-vertical-relative:page;margin-left:21pt;mso-position-horizontal-relative:page">
                <v:shadow on="t" color="#243F60" offset="6pt,6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-109855</wp:posOffset>
                  </wp:positionH>
                  <wp:positionV relativeFrom="paragraph">
                    <wp:posOffset>2139315</wp:posOffset>
                  </wp:positionV>
                  <wp:extent cx="6148070" cy="409194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09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Cesar Vinicio Arreaga Moral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 xml:space="preserve">Ing. José Miguel Antonio Duro Tamasiuna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 Presupuesto General de Ingresos y Egresos del Estado para el Ejercicio Fiscal dos mil diecinueve”, vigente para el ejercicio fiscal dos mil veintiuno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1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1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a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DURANTE EL PERIODO ENERO–DICIEMBRE DEL 2021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EDF2F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274,647.44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6.81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883,201.6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1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4,080.5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05,016.56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95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,996.00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4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3,239,942.19</w:t>
            </w:r>
          </w:p>
        </w:tc>
        <w:tc>
          <w:tcPr>
            <w:tcW w:w="96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 2021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/>
      </w:pPr>
      <w:r>
        <w:rPr>
          <w:rFonts w:cs="Arial" w:ascii="Arial" w:hAnsi="Arial"/>
          <w:sz w:val="22"/>
        </w:rPr>
        <w:object w:dxaOrig="969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4.55pt;height:177pt" filled="f" o:ole="">
            <v:imagedata r:id="rId10" o:title=""/>
          </v:shape>
          <o:OLEObject Type="Embed" ProgID="" ShapeID="ole_rId9" DrawAspect="Content" ObjectID="_514749864" r:id="rId9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1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8pt;margin-top:-3.2pt;width:523.3pt;height:80.1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07776922" r:id="rId11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30.85pt;margin-top:4.35pt;width:554.7pt;height:185.2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52812830" r:id="rId13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550" w:dyaOrig="2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7.75pt;margin-top:14.8pt;width:536.5pt;height:158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6" o:title=""/>
            <w10:wrap type="square"/>
          </v:shape>
          <o:OLEObject Type="Embed" ProgID="" ShapeID="ole_rId15" DrawAspect="Content" ObjectID="_21461730" r:id="rId15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14095</wp:posOffset>
            </wp:positionH>
            <wp:positionV relativeFrom="paragraph">
              <wp:posOffset>184150</wp:posOffset>
            </wp:positionV>
            <wp:extent cx="4420870" cy="1863090"/>
            <wp:effectExtent l="0" t="0" r="0" b="0"/>
            <wp:wrapTight wrapText="bothSides">
              <wp:wrapPolygon edited="0">
                <wp:start x="-46" y="0"/>
                <wp:lineTo x="-46" y="21517"/>
                <wp:lineTo x="21600" y="21517"/>
                <wp:lineTo x="21600" y="0"/>
                <wp:lineTo x="-46" y="0"/>
              </wp:wrapPolygon>
            </wp:wrapTight>
            <wp:docPr id="10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8235" w:dyaOrig="5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2.8pt;margin-top:17.9pt;width:523.7pt;height:548.4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899288828" r:id="rId18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9735" w:dyaOrig="78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7.05pt;margin-top:9.7pt;width:519.3pt;height:375.1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109671653" r:id="rId2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|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1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3.95pt;margin-top:20.35pt;width:498.95pt;height:172.3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698053905" r:id="rId22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396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2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8.9pt;margin-top:2.35pt;width:413.8pt;height:610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029232263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JECUCIÓN POR ACTIVIDAD U OBRA Y FUENTE DE FINANCIAMIENT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2539" w:dyaOrig="13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9.5pt;margin-top:16.2pt;width:465.5pt;height:605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2042703620" r:id="rId27"/>
        </w:object>
      </w:r>
      <w:r>
        <w:rPr>
          <w:rFonts w:cs="Arial" w:ascii="Arial" w:hAnsi="Arial"/>
          <w:b/>
          <w:sz w:val="22"/>
        </w:rPr>
        <w:t>ENERO – DICIEMBRE DEL 2021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5900" w:dyaOrig="42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2.25pt;margin-top:9.75pt;width:528.35pt;height:178.9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349147719" r:id="rId2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ÓNOMAS, ASOCIACIONES, ORGANISMOS REGIONALES E INTERNACIONAL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L 2021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7949" w:dyaOrig="610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37.3pt;margin-top:0.8pt;width:394.4pt;height:307.3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1476363956" r:id="rId31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6289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62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 w:eastAsia="en-US"/>
                                  </w:rPr>
                                  <w:drawing>
                                    <wp:inline distT="0" distB="0" distL="0" distR="0">
                                      <wp:extent cx="764540" cy="231140"/>
                                      <wp:effectExtent l="0" t="0" r="0" b="0"/>
                                      <wp:docPr id="13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4540" cy="2311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>TERCER Informe Cuatrimestral ENERO - DICIEMBRE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/>
                                <w:shd w:fill="B8CCE4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0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764540" cy="231140"/>
                                <wp:effectExtent l="0" t="0" r="0" b="0"/>
                                <wp:docPr id="1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4540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>TERCER Informe Cuatrimestral ENERO - DICIEMBRE</w:t>
                          </w:r>
                        </w:p>
                      </w:tc>
                      <w:tc>
                        <w:tcPr>
                          <w:tcW w:w="2647" w:type="dxa"/>
                          <w:tcBorders/>
                          <w:shd w:fill="B8CCE4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1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26:00Z</dcterms:created>
  <dc:creator>Ministerio de Agricultura, Ganadería y Alimentación</dc:creator>
  <dc:description/>
  <cp:keywords/>
  <dc:language>en-US</dc:language>
  <cp:lastModifiedBy>Maritza Jeanette  Morales</cp:lastModifiedBy>
  <cp:lastPrinted>2022-01-06T08:43:00Z</cp:lastPrinted>
  <dcterms:modified xsi:type="dcterms:W3CDTF">2022-02-17T18:29:00Z</dcterms:modified>
  <cp:revision>3</cp:revision>
  <dc:subject/>
  <dc:title>Primer Informe Cuatrimestral Enero-Abril</dc:title>
</cp:coreProperties>
</file>